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торовское сельское поселение 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7.06.2025                                                                                                    № 255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0.12.2024 № 227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5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6 и  2027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0.12.2024 № 227 «О бюджете муниципального образования Второвское Камешковского района на 2025 год и на плановый период 2026 и 2027 годов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5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64 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64 000,0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ерхний предел муниципального долга муниципального образования на 1 января 2026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</w:t>
      </w:r>
      <w:r>
        <w:rPr>
          <w:szCs w:val="28"/>
        </w:rPr>
        <w:t xml:space="preserve">. </w:t>
      </w:r>
      <w:r>
        <w:rPr>
          <w:sz w:val="28"/>
          <w:szCs w:val="28"/>
        </w:rPr>
        <w:t>Утвердить основные характеристики бюджета муниципального образования Второвское Камешковского района на 2026 год: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44 506,8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43676,9 тыс. рублей, в том числе условно утвержденные расходы в сумме 829,9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7 года равным нулю, в том числе предельный объем обязательств по муниципальным гарантиям  равным нулю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Утвердить основные характеристики бюджета муниципального образования Второвское Камешковского района  на 2027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1) прогнозируемый общий объем доходов бюджета муниципального образования в сумме 44706,8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в сумме        43 048,0 тыс. рублей, в том числе условно утвержденные расходы в сумме 1658,8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8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3,4,5,6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щий объем бюджетных ассигнований на исполнение публичных нормативных обязательств на 2025 год в сумме 653,4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, после опубликования в общественно-политической  газете Камешковского района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6:00Z</dcterms:created>
  <dc:creator>EW/LN/CB</dc:creator>
  <dc:description/>
  <cp:keywords>Ethan</cp:keywords>
  <dc:language>en-US</dc:language>
  <cp:lastModifiedBy>AdminPC</cp:lastModifiedBy>
  <cp:lastPrinted>2025-06-30T13:11:00Z</cp:lastPrinted>
  <dcterms:modified xsi:type="dcterms:W3CDTF">2025-06-30T10:11:00Z</dcterms:modified>
  <cp:revision>5</cp:revision>
  <dc:subject/>
  <dc:title>Ethan Frome</dc:title>
</cp:coreProperties>
</file>